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96172304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18593859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3240883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